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78720314"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1720004"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9228135"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